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02397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90843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