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95270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00299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66376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56250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