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83546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7597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91924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65182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